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ЛДК, д.76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 (административное здание), назначение: нежилое здание, 1-этажное, общая площадь 167,9 кв.м, кадастровый номер 29:22:000000:4056, с земельным участком, категория земель: земли населенных пунктов, разрешенное использование: для эксплуатации одноэтажного здания административного назначения, общая площадь 400 кв.м, кадастровый номер: 29:22:041017:11, адрес объекта: Архангельская область, г. Архангельск, Октябрьский территориальный округ, ул. КЛДК, д.76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471 000,00 руб., в том числе НДС – 31118,64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35 500,00 руб., в том числе НДС – 15 559,32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46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28:00Z</dcterms:modified>
  <cp:revision>10</cp:revision>
  <dc:subject/>
  <dc:title>ГЛАВА МУНИЦИПАЛЬНОГО ОБРАЗОВАНИЯ</dc:title>
</cp:coreProperties>
</file>